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«__»______2022 г.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 «Об исполнении бюджета муниципального района «Шилкинский район» за 1 полугодие 2022 года»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за 1 полугодие 2022 года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793,2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5 675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5 675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5 675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 468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803 063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803 063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803 063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803 063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9 531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9 531,5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9 531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9 531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50:00Z</dcterms:created>
  <dc:creator>КФ</dc:creator>
  <dc:description/>
  <dc:language>en-US</dc:language>
  <cp:lastModifiedBy>Елена Александровна ЕА. Конакова</cp:lastModifiedBy>
  <cp:lastPrinted>2018-11-09T13:50:00Z</cp:lastPrinted>
  <dcterms:modified xsi:type="dcterms:W3CDTF">2022-07-12T05:52:00Z</dcterms:modified>
  <cp:revision>3</cp:revision>
  <dc:subject/>
  <dc:title/>
</cp:coreProperties>
</file>